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EDLD 5344 opened my mind to the many different legal situations education professionals face.  For our course embedded hours we created an IEP for a student named Joseph.  While working on this assignment I realized that I do some of the things that cause problems for Principals.  For example, during one of the Video recordings of the students ARD, a teacher stated she didn’t call when she started to realize there was a problem.  I personally have done that and it has backfired.  I waited too long to contact home and the parents became upset.  This whole situation taught me a lot about what a Principal must deal with and the repercussions of teacher’s actions.  Some of these actions we do not even realize could become such a big problem.  Before I completed this assignment I did not know how much documentation should and is needed to be done on a student with an IEP.  I personally have over 20 students with IEPs.  I have gotten behind many times and have either not followed it or have not documented changes I made for the student.   After completing this assignment I realized I must do much more documentation and reviewing of IEPs.  I also must keep in mind that, “…some children could have IEPs that contain objectives in some academic areas but not in others.”  (Hyatt, 2007, pg. 135)  Before I never gave it as much thought as I know I must do now.  I also need to call parents whenever I see a negative behavior starting and document that call.  “IEPs are legally binding contracts between school districts and the students (and parents) they serve.” (Ketterlin-Geller, Alonso, Brown-Monegan, &amp; Tindal ,2007,  pg. 195).  We as teachers must respect that and do our part. </w:t>
      </w:r>
    </w:p>
    <w:p>
      <w:pPr>
        <w:pStyle w:val="Normal"/>
        <w:spacing w:lineRule="auto" w:line="480"/>
        <w:rPr/>
      </w:pPr>
      <w:r>
        <w:rPr/>
        <w:tab/>
        <w:t xml:space="preserve">To complete this assignment I spent a lot of time with my special education department.  I asked lots of questions and ran them through the scenario we were presented with.  I learn a lot from watching and listening and that is what I did for this assignment.  I would ask question as to what was happening with actual students with a similar IEP like the example we used.  I would then take notes on the discussions the Special Education teachers would have.  These notes would then help me in completing my assignment.  Many times I would talk with our Special Education Section Leader about my responses to the scenarios presented.  She would then offer feedback.  I felt this was an informative way to assess how I was doing.  Throughout this class I spent a lot of time with my special education department instead of my classmates.  None of my core Lamar group had experience in special education so I felt that if I needed to bounce ideas off of someone and ask for advice it would be the people with experience.  They helped me tremendously and offered very constructive feedback to my responses to our scenario.  </w:t>
      </w:r>
    </w:p>
    <w:p>
      <w:pPr>
        <w:pStyle w:val="Normal"/>
        <w:spacing w:lineRule="auto" w:line="480"/>
        <w:rPr/>
      </w:pPr>
      <w:r>
        <w:rPr/>
        <w:tab/>
        <w:t xml:space="preserve">This was the first assignment where I needed to branch out from my principal and fellow Lamar students.  I feel that as a learner I need to keep all options open and this class was a perfect example.  The advice my special education department gave me was instrumental to my success in this class.  After taking it, I feel my first step in planning for the future is to start paying much closer attention to my students with IEPs.  I realized the best way to handle student similar to this in the future is to talk and ask question with the special education department.  They are the experts and they gave me more advice then any other reference area during this class.  They also helped me realize that, “Both general and special education teachers need to know the most appropriate law applicable for students having difficulty in their classrooms.”  (deBettencourt, 2002, pg. 17) </w:t>
      </w:r>
    </w:p>
    <w:p>
      <w:pPr>
        <w:pStyle w:val="Normal"/>
        <w:spacing w:lineRule="auto" w:line="480"/>
        <w:rPr/>
      </w:pPr>
      <w:r>
        <w:rPr/>
        <w:t xml:space="preserve">In the future I plan on using them much more.  The only issue I see is my organization.  I am planning on research ways that teachers deal with such a workload and still document what is needed for students with IEPs. </w:t>
      </w:r>
    </w:p>
    <w:p>
      <w:pPr>
        <w:pStyle w:val="Normal"/>
        <w:spacing w:lineRule="auto" w:line="480"/>
        <w:rPr/>
      </w:pPr>
      <w:r>
        <w:rPr/>
        <w:t xml:space="preserve">References: </w:t>
      </w:r>
    </w:p>
    <w:p>
      <w:pPr>
        <w:pStyle w:val="Normal"/>
        <w:spacing w:lineRule="auto" w:line="480"/>
        <w:rPr/>
      </w:pPr>
      <w:r>
        <w:rPr/>
        <w:t xml:space="preserve">Hyatt, K.J. (2007). The new IDEA: Changes, concerns, and questions. </w:t>
      </w:r>
      <w:r>
        <w:rPr>
          <w:i/>
        </w:rPr>
        <w:t>Intervention in School and Clinic,</w:t>
      </w:r>
      <w:r>
        <w:rPr/>
        <w:t xml:space="preserve"> 42(3), 131-136</w:t>
      </w:r>
    </w:p>
    <w:p>
      <w:pPr>
        <w:pStyle w:val="Normal"/>
        <w:spacing w:lineRule="auto" w:line="480"/>
        <w:rPr/>
      </w:pPr>
      <w:r>
        <w:rPr/>
      </w:r>
    </w:p>
    <w:p>
      <w:pPr>
        <w:pStyle w:val="Normal"/>
        <w:spacing w:lineRule="auto" w:line="480"/>
        <w:rPr/>
      </w:pPr>
      <w:r>
        <w:rPr/>
        <w:t xml:space="preserve">Ketterlin-Geller, L.R., Alonso, J., Brown-Monegan, J., &amp; Tindal, G. (2007). Recommendations for accommodations: implications of (in)consistency. </w:t>
      </w:r>
      <w:r>
        <w:rPr>
          <w:i/>
        </w:rPr>
        <w:t>Remedial and Special Education</w:t>
      </w:r>
      <w:r>
        <w:rPr/>
        <w:t xml:space="preserve">, 28(4), 194-206. </w:t>
      </w:r>
    </w:p>
    <w:p>
      <w:pPr>
        <w:pStyle w:val="Normal"/>
        <w:spacing w:lineRule="auto" w:line="480"/>
        <w:rPr/>
      </w:pPr>
      <w:r>
        <w:rPr/>
      </w:r>
    </w:p>
    <w:p>
      <w:pPr>
        <w:pStyle w:val="Normal"/>
        <w:spacing w:lineRule="auto" w:line="480"/>
        <w:rPr/>
      </w:pPr>
      <w:r>
        <w:rPr/>
        <w:t xml:space="preserve">deBettencourt, L. U. (2002). Understanding the differences between IDEA and Section 504. </w:t>
      </w:r>
      <w:r>
        <w:rPr>
          <w:i/>
        </w:rPr>
        <w:t>Teaching Exceptional Children</w:t>
      </w:r>
      <w:r>
        <w:rPr/>
        <w:t xml:space="preserve">, 34(3), 16-23.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2:17:00Z</dcterms:created>
  <dc:creator>Jason</dc:creator>
  <dc:description/>
  <cp:keywords/>
  <dc:language>en-US</dc:language>
  <cp:lastModifiedBy>Jason2</cp:lastModifiedBy>
  <dcterms:modified xsi:type="dcterms:W3CDTF">2012-02-15T02:17:00Z</dcterms:modified>
  <cp:revision>2</cp:revision>
  <dc:subject/>
  <dc:title/>
</cp:coreProperties>
</file>